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职业培训补贴资金申请拨付表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（个人填写）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180"/>
        <w:gridCol w:w="702"/>
        <w:gridCol w:w="1028"/>
        <w:gridCol w:w="400"/>
        <w:gridCol w:w="834"/>
        <w:gridCol w:w="1383"/>
        <w:gridCol w:w="2112"/>
      </w:tblGrid>
      <w:tr>
        <w:trPr>
          <w:trHeight w:val="454" w:hRule="exac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个人基本信息</w:t>
            </w:r>
          </w:p>
        </w:tc>
      </w:tr>
      <w:tr>
        <w:trPr>
          <w:trHeight w:val="567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 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性 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业资格证书（或职业技能等级证书、专项职业能力证书、培训合格证书）编号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75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职业培训补贴的身份类别</w:t>
            </w:r>
          </w:p>
        </w:tc>
        <w:tc>
          <w:tcPr>
            <w:tcW w:w="6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城乡贫困劳动力                             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条件的高校毕业生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城乡未继续升学的应届初高中毕业生           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村转移就业劳动者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城镇失业登记人员                           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企业新招录的五类人员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符合企业新型学徒制培训的对象               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企业技师培训的对象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人力资源服务业从业人员                     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条件的初创企业经营者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高等学校、职业院校非毕业学年的在校生       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条件的道德模范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符合高校毕业生基层成长计划培训的对象       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去产能失业人员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符合就业培训条件的服刑人员                 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强制隔离戒毒人员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残疾人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政府确定的其他符合培训补贴条件的人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          </w:t>
            </w:r>
          </w:p>
        </w:tc>
      </w:tr>
      <w:tr>
        <w:trPr>
          <w:trHeight w:val="510" w:hRule="exac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申请生活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补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4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劳动预备制的农村学员和城市低保家庭学员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登记失业人员中的就业困难的人员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乡贫困劳动力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政府确定的其他符合生活费补贴条件的人员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（须另勾选符合条件的身份类别）</w:t>
            </w:r>
          </w:p>
        </w:tc>
        <w:tc>
          <w:tcPr>
            <w:tcW w:w="6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身份类别补充信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根据不同身份类别补充相应信息）</w:t>
            </w:r>
          </w:p>
        </w:tc>
      </w:tr>
      <w:tr>
        <w:trPr>
          <w:trHeight w:val="567" w:hRule="exac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乡贫困劳动力信息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条件的高校毕业生信息（含毕业证书或学生证编号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届初高中毕业证书信息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户口簿信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就业创业证》（或《就业失业登记证》、社保保障卡）信息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备案劳动合同信息（未备案的劳动合同需提供复印件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企业职工岗位技能培训对象所在企业名称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等学校、职业院校非毕业学年的在校生信息（学生证编号等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力资源服务业从业人员信息（所在企业及从事职业等）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残疾证信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条件的道德模范信息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条件的初创企业经营者信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补充信息</w:t>
            </w:r>
          </w:p>
        </w:tc>
        <w:tc>
          <w:tcPr>
            <w:tcW w:w="6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color w:val="000000"/>
          <w:kern w:val="0"/>
          <w:szCs w:val="21"/>
        </w:rPr>
      </w:pPr>
      <w:r>
        <w:br w:type="page"/>
      </w:r>
      <w:r>
        <w:rPr>
          <w:rFonts w:cs="宋体" w:ascii="宋体" w:hAnsi="宋体"/>
          <w:color w:val="000000"/>
          <w:kern w:val="0"/>
          <w:szCs w:val="21"/>
        </w:rPr>
      </w:r>
    </w:p>
    <w:tbl>
      <w:tblPr>
        <w:tblW w:w="852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281"/>
        <w:gridCol w:w="435"/>
        <w:gridCol w:w="409"/>
        <w:gridCol w:w="1121"/>
        <w:gridCol w:w="440"/>
        <w:gridCol w:w="421"/>
        <w:gridCol w:w="561"/>
        <w:gridCol w:w="882"/>
      </w:tblGrid>
      <w:tr>
        <w:trPr>
          <w:trHeight w:val="56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参加培训情况</w:t>
            </w:r>
          </w:p>
        </w:tc>
      </w:tr>
      <w:tr>
        <w:trPr>
          <w:trHeight w:val="66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日期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  月     日 至          年    月     日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天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类别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就业技能培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创业培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企业职工岗位技能培训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职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工种）或项目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培训的培训主体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申请培训补贴信息</w:t>
            </w:r>
          </w:p>
        </w:tc>
      </w:tr>
      <w:tr>
        <w:trPr>
          <w:trHeight w:val="116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职业培训补贴金额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计：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（其中生活费补贴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计（大写）：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由培训主体代领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是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209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户银行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账户名称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收款账号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账户基本信息名称务必填写准确，个人申请培训补贴时账户名称必须为申请人本人姓名，由企业和培训机构代领，账户名称填写企业和培训机构在银行开立的基本账户，并附个人同企业或培训机构的代领协议）</w:t>
            </w:r>
          </w:p>
        </w:tc>
      </w:tr>
      <w:tr>
        <w:trPr>
          <w:trHeight w:val="233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承诺</w:t>
            </w:r>
          </w:p>
        </w:tc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人已知晓并充分理解申请职业培训补贴所需条件，并确认本人符合职业培训补贴对象中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>（人员身份类别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本人承诺所接受的职业培训及所提供的信息、材料完全属实。如有不实或其他任一不符合申请职业培训补贴的情形，本人愿意退回已申领的职业培训补贴，并承担相应损失及法律责任。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1207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：（签字及手印）                           年     月     日</w:t>
            </w:r>
          </w:p>
        </w:tc>
      </w:tr>
      <w:tr>
        <w:trPr>
          <w:trHeight w:val="55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审核情况</w:t>
            </w:r>
          </w:p>
        </w:tc>
      </w:tr>
      <w:tr>
        <w:trPr>
          <w:trHeight w:val="183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力资源和社会保障部门或公共就业服务部门审核意见</w:t>
            </w:r>
          </w:p>
        </w:tc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审核，该申请人符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项目补贴条件，拟同意拨付培训补贴资金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。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36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（盖章）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办人：（签字）               负责人：（签字）               年     月     日</w:t>
            </w:r>
          </w:p>
        </w:tc>
      </w:tr>
      <w:tr>
        <w:trPr>
          <w:trHeight w:val="126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说明：本表为个人申请职业培训补贴时使用，各地可根据实际适当调整。根据信息化建设实际，如果个人填写的信息还不能依托管理系统或与相关单位信息共享、业务协同等进行核实的，在申请职业培训补贴时个人还应携带相应的原件，由各地人社部门复印或拍照存档。身份类别补充信息中其他补充信息一栏中可填写退役军人信息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04:12Z</dcterms:created>
  <dc:creator>Administrator</dc:creator>
  <dc:description/>
  <dc:language>en-US</dc:language>
  <cp:lastModifiedBy>刘新坤</cp:lastModifiedBy>
  <dcterms:modified xsi:type="dcterms:W3CDTF">2022-12-06T03:0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2DBE32BC44424816CDB283685581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