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培训开班（变更）申请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767"/>
        <w:gridCol w:w="1558"/>
        <w:gridCol w:w="2708"/>
      </w:tblGrid>
      <w:tr>
        <w:trPr>
          <w:trHeight w:val="73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主体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全称）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</w:p>
        </w:tc>
      </w:tr>
      <w:tr>
        <w:trPr>
          <w:trHeight w:val="73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工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项目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地点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 日——        年   月    日（共     天）</w:t>
            </w:r>
          </w:p>
        </w:tc>
      </w:tr>
      <w:tr>
        <w:trPr>
          <w:trHeight w:val="567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班负责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班教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学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分类别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详细列明）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补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拨付方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主体申请</w:t>
            </w:r>
          </w:p>
        </w:tc>
      </w:tr>
      <w:tr>
        <w:trPr>
          <w:trHeight w:val="567" w:hRule="exac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申请</w:t>
            </w:r>
          </w:p>
        </w:tc>
      </w:tr>
      <w:tr>
        <w:trPr>
          <w:trHeight w:val="567" w:hRule="exac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申请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主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班（变更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477" w:leader="none"/>
              </w:tabs>
              <w:spacing w:lineRule="exact" w:line="30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办人：                 负责人：                    年    月      日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和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保障部门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共就业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7" w:leader="none"/>
              </w:tabs>
              <w:snapToGrid w:val="false"/>
              <w:spacing w:lineRule="exact" w:line="30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77" w:leader="none"/>
              </w:tabs>
              <w:spacing w:lineRule="exact" w:line="30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77" w:leader="none"/>
              </w:tabs>
              <w:spacing w:lineRule="exact" w:line="30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77" w:leader="none"/>
              </w:tabs>
              <w:spacing w:lineRule="exact" w:line="30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77" w:leader="none"/>
              </w:tabs>
              <w:spacing w:lineRule="exact" w:line="30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77" w:leader="none"/>
              </w:tabs>
              <w:spacing w:lineRule="exact" w:line="30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科室经办人：             主管负责人：                 年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03:48Z</dcterms:created>
  <dc:creator>Administrator</dc:creator>
  <dc:description/>
  <dc:language>en-US</dc:language>
  <cp:lastModifiedBy>刘新坤</cp:lastModifiedBy>
  <dcterms:modified xsi:type="dcterms:W3CDTF">2022-12-06T03:0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514F0E7344D77842EEAA1E5DD918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