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3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培训学员花名册及职业资格证书编号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/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考核成绩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bCs/>
          <w:color w:val="000000"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36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培训机构（企业）全称（盖章） ：                                                       填表日期：                                             </w:t>
      </w:r>
    </w:p>
    <w:tbl>
      <w:tblPr>
        <w:tblW w:w="495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6"/>
        <w:gridCol w:w="1432"/>
        <w:gridCol w:w="746"/>
        <w:gridCol w:w="746"/>
        <w:gridCol w:w="1432"/>
        <w:gridCol w:w="3147"/>
        <w:gridCol w:w="1433"/>
        <w:gridCol w:w="1384"/>
        <w:gridCol w:w="2752"/>
      </w:tblGrid>
      <w:tr>
        <w:trPr>
          <w:trHeight w:val="55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类别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培训工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业资格证书编号</w:t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说明：考核成绩为合格或不合格，由分值的按实际分数填写；职业资格证书（含职业技能等级证书、专项职业能力证书、培训合格证书）的填写证书编号。身份类别填写对应各类培训补贴对象的身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03:59Z</dcterms:created>
  <dc:creator>Administrator</dc:creator>
  <dc:description/>
  <dc:language>en-US</dc:language>
  <cp:lastModifiedBy>刘新坤</cp:lastModifiedBy>
  <dcterms:modified xsi:type="dcterms:W3CDTF">2022-12-06T03:0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4BEFADD8649E28D231A2F528FFC7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