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代为申请职业培训补贴协议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本人自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至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参加了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（培训主体名称）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开展的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（培训工种）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的培训，根据规定，现委托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（培训主体名称）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代为申请职业培训补贴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本人已知晓并充分理解申请职业培训补贴所需条件，并确认本人符合职业培训补贴对象中的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（人员身份类别）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本人承诺所接受的职业培训及所提供的信息、材料完全属实。如有不实或其他任一不符合申请职业培训补贴的情形，本人愿意退回已申领的职业培训补贴，并承担相应损失及法律责任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600"/>
        <w:ind w:left="1890"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委托人：（签名及手印）</w:t>
      </w:r>
    </w:p>
    <w:p>
      <w:pPr>
        <w:pStyle w:val="Normal"/>
        <w:spacing w:lineRule="exact" w:line="600"/>
        <w:ind w:left="1890"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委托人身份证号：</w:t>
      </w:r>
    </w:p>
    <w:p>
      <w:pPr>
        <w:pStyle w:val="Normal"/>
        <w:spacing w:lineRule="exact" w:line="600"/>
        <w:ind w:left="1890"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委托人联系电话（手机）：</w:t>
      </w:r>
    </w:p>
    <w:p>
      <w:pPr>
        <w:pStyle w:val="Normal"/>
        <w:spacing w:lineRule="exact" w:line="600"/>
        <w:ind w:left="1890"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受委托培训机构：（负责人签字及公章）</w:t>
      </w:r>
    </w:p>
    <w:p>
      <w:pPr>
        <w:pStyle w:val="Normal"/>
        <w:spacing w:lineRule="exact" w:line="600"/>
        <w:ind w:left="1890"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时  间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480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（本表用于个人委托培训机构代为申请职业培训补贴，各地可根据当地实际需要适当调整内容。）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04:32Z</dcterms:created>
  <dc:creator>Administrator</dc:creator>
  <dc:description/>
  <dc:language>en-US</dc:language>
  <cp:lastModifiedBy>刘新坤</cp:lastModifiedBy>
  <dcterms:modified xsi:type="dcterms:W3CDTF">2022-12-06T03:0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7E81A0D1146F8BADE3FCFB472F5E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