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宜春学院大学生创新创业实践基地</w:t>
      </w:r>
    </w:p>
    <w:p>
      <w:pPr>
        <w:pStyle w:val="Normal"/>
        <w:jc w:val="center"/>
        <w:rPr>
          <w:rFonts w:ascii="宋体" w:hAnsi="宋体" w:cs="Times New Roman"/>
          <w:b/>
          <w:b/>
          <w:bCs/>
          <w:sz w:val="44"/>
          <w:szCs w:val="44"/>
        </w:rPr>
      </w:pPr>
      <w:r>
        <w:rPr>
          <w:rFonts w:ascii="宋体" w:hAnsi="宋体" w:cs="宋体"/>
          <w:b/>
          <w:bCs/>
          <w:sz w:val="44"/>
          <w:szCs w:val="44"/>
        </w:rPr>
        <w:t>认定及管理办法</w:t>
      </w:r>
    </w:p>
    <w:p>
      <w:pPr>
        <w:pStyle w:val="Normal"/>
        <w:spacing w:lineRule="exact" w:line="5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宜学院办字〔</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号</w:t>
      </w:r>
    </w:p>
    <w:p>
      <w:pPr>
        <w:pStyle w:val="Normal"/>
        <w:jc w:val="right"/>
        <w:rPr>
          <w:rFonts w:ascii="仿宋" w:hAnsi="仿宋" w:eastAsia="仿宋" w:cs="Times New Roman"/>
          <w:b/>
          <w:b/>
          <w:bCs/>
          <w:sz w:val="28"/>
          <w:szCs w:val="28"/>
        </w:rPr>
      </w:pP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Times New Roman"/>
          <w:sz w:val="28"/>
          <w:szCs w:val="28"/>
        </w:rPr>
        <w:t>1</w:t>
      </w:r>
      <w:r>
        <w:rPr>
          <w:rFonts w:ascii="仿宋_GB2312;仿宋" w:hAnsi="仿宋_GB2312;仿宋" w:cs="仿宋_GB2312;仿宋" w:eastAsia="仿宋_GB2312;仿宋"/>
          <w:sz w:val="28"/>
          <w:szCs w:val="28"/>
        </w:rPr>
        <w:t>月</w:t>
      </w:r>
      <w:r>
        <w:rPr>
          <w:rFonts w:eastAsia="仿宋_GB2312;仿宋" w:cs="Times New Roman"/>
          <w:sz w:val="28"/>
          <w:szCs w:val="28"/>
        </w:rPr>
        <w:t>4</w:t>
      </w:r>
      <w:r>
        <w:rPr>
          <w:rFonts w:ascii="仿宋_GB2312;仿宋" w:hAnsi="仿宋_GB2312;仿宋" w:cs="仿宋_GB2312;仿宋" w:eastAsia="仿宋_GB2312;仿宋"/>
          <w:sz w:val="28"/>
          <w:szCs w:val="28"/>
        </w:rPr>
        <w:t>日印发</w:t>
      </w:r>
    </w:p>
    <w:p>
      <w:pPr>
        <w:pStyle w:val="Normal"/>
        <w:jc w:val="center"/>
        <w:rPr>
          <w:rFonts w:ascii="宋体" w:hAnsi="宋体" w:cs="宋体"/>
          <w:b/>
          <w:b/>
          <w:bCs/>
          <w:sz w:val="32"/>
          <w:szCs w:val="32"/>
        </w:rPr>
      </w:pPr>
      <w:r>
        <w:rPr>
          <w:rFonts w:ascii="宋体" w:hAnsi="宋体" w:cs="宋体"/>
          <w:b/>
          <w:bCs/>
          <w:sz w:val="32"/>
          <w:szCs w:val="32"/>
        </w:rPr>
        <w:t>第一章</w:t>
      </w:r>
      <w:r>
        <w:rPr>
          <w:rFonts w:ascii="宋体" w:hAnsi="宋体" w:cs="宋体"/>
          <w:b/>
          <w:bCs/>
          <w:sz w:val="32"/>
          <w:szCs w:val="32"/>
        </w:rPr>
        <w:t xml:space="preserve"> </w:t>
      </w:r>
      <w:r>
        <w:rPr>
          <w:rFonts w:ascii="宋体" w:hAnsi="宋体" w:cs="宋体"/>
          <w:b/>
          <w:bCs/>
          <w:sz w:val="32"/>
          <w:szCs w:val="32"/>
        </w:rPr>
        <w:t>总则</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为深入贯彻落实上级有关要求，发挥社会力量在创新创业人才培养、以创业带动就业方面的作用，加强和规范宜春学院大学生创新创业实践基地（以下简称“双创基地”）的建设、运行和管理，制定本办法。</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二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办法所称的“双创基地”是指高新技术产业开发区、大学科技园或其他园区等设立的，为学生提供实习、实训、创业和就业的综合服务平台。</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三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办法所称学生是指在校生和应届毕业生以及毕业五年内（含五年）的往届毕业生。</w:t>
      </w:r>
    </w:p>
    <w:p>
      <w:pPr>
        <w:pStyle w:val="Normal"/>
        <w:jc w:val="center"/>
        <w:rPr>
          <w:rFonts w:ascii="宋体" w:hAnsi="宋体" w:cs="宋体"/>
          <w:b/>
          <w:b/>
          <w:bCs/>
          <w:sz w:val="32"/>
          <w:szCs w:val="32"/>
        </w:rPr>
      </w:pPr>
      <w:r>
        <w:rPr>
          <w:rFonts w:ascii="宋体" w:hAnsi="宋体" w:cs="宋体"/>
          <w:b/>
          <w:bCs/>
          <w:sz w:val="32"/>
          <w:szCs w:val="32"/>
        </w:rPr>
        <w:t>第二章</w:t>
      </w:r>
      <w:r>
        <w:rPr>
          <w:rFonts w:ascii="宋体" w:hAnsi="宋体" w:cs="宋体"/>
          <w:b/>
          <w:bCs/>
          <w:sz w:val="32"/>
          <w:szCs w:val="32"/>
        </w:rPr>
        <w:t xml:space="preserve"> </w:t>
      </w:r>
      <w:r>
        <w:rPr>
          <w:rFonts w:ascii="宋体" w:hAnsi="宋体" w:cs="宋体"/>
          <w:b/>
          <w:bCs/>
          <w:sz w:val="32"/>
          <w:szCs w:val="32"/>
        </w:rPr>
        <w:t>定位及功能</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四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是创新创业人才培养基地，是学校创新创业教育体系建设的重要组成部分。“双创基地”是以激发大学生创新创业意识、增强大学生创新创业实践能力为核心，以公益性、专业性、示范性为主要特征，以搭建实践载体和完善服务为支撑，面向大学生创新创业提供教育培训、实践指导、政策咨询、金融扶持、技术支撑等一体化服务。</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五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的主要功能</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教育功能。宣传各级政府及有关部门促进大学生创新创业的政策和相关信息；普及大学生创新创业教育，培养大学生的创新精神和创业能力，培育优秀创新创业人才。</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培训功能。整合各方优势资源，通过举办讲座、论坛、大赛、沙龙等方式，开展大学生创新创业指导培训。同时，强化线上与线下服务平台建设，为不同创新创业群体的合作沟通搭建高效便利的平台。</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实践功能。以创新创业实践项目为主体，为大学生创新创业团队提供创新创业路演、仿真模拟运营等创新创业实践机会，提高大学生创新创业实践能力，积累相关经验，为真正的创新创业活动奠定基础。</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孵化功能。为具备条件的大学生创新创业项目提供孵化场地及基本运营设施，实现项目的公司化运作，并提供必要的咨询、指导和服务，促进项目不断完善，创办的企业健康发展，提高大学生创新创业成功率。</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服务功能。为成熟的大学生创新创业项目提供开发和对接、政策落地、工商税务、投融资服务及必要的实践条件等服务；指导协助退出“双创基地”的企业，做好迁址、工商税务登记变更等服务工作。</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示范功能。通过广泛开展学习、交流活动，扩大大学生创新创业的社会影响，充分发挥“双创基地”的示范辐射作用，引领大学生创新创业活动的开展，营造浓厚的创新创业氛围。</w:t>
      </w:r>
    </w:p>
    <w:p>
      <w:pPr>
        <w:pStyle w:val="Normal"/>
        <w:jc w:val="center"/>
        <w:rPr>
          <w:rFonts w:ascii="宋体" w:hAnsi="宋体" w:cs="宋体"/>
          <w:b/>
          <w:b/>
          <w:bCs/>
          <w:sz w:val="32"/>
          <w:szCs w:val="32"/>
        </w:rPr>
      </w:pPr>
      <w:r>
        <w:rPr>
          <w:rFonts w:ascii="宋体" w:hAnsi="宋体" w:cs="宋体"/>
          <w:b/>
          <w:bCs/>
          <w:sz w:val="32"/>
          <w:szCs w:val="32"/>
        </w:rPr>
        <w:t>第三章</w:t>
      </w:r>
      <w:r>
        <w:rPr>
          <w:rFonts w:ascii="宋体" w:hAnsi="宋体" w:cs="宋体"/>
          <w:b/>
          <w:bCs/>
          <w:sz w:val="32"/>
          <w:szCs w:val="32"/>
        </w:rPr>
        <w:t xml:space="preserve"> </w:t>
      </w:r>
      <w:r>
        <w:rPr>
          <w:rFonts w:ascii="宋体" w:hAnsi="宋体" w:cs="宋体"/>
          <w:b/>
          <w:bCs/>
          <w:sz w:val="32"/>
          <w:szCs w:val="32"/>
        </w:rPr>
        <w:t>条件及认定</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六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的主要类型</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教育实践型：主要面向已建成的大学生创新创业园，具有水平较高的创新创业导师团队，具有丰富的线上线下创新创业教育培训资源，能够满足不同专业学生创新创业实践需求。</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专业技术型：主要面向能为大学生创新实践提供平台支撑的科技型企业或研发机构，拥有较为先进的创新研发仪器和设备，能够满足大学生的专业技术及创新研发服务需求。</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孵化平台型：主要面向已建成的众创空间、孵化基地、产业园区等专业孵化平台，具有专业的孵化运营团队，拥有较强的投融资能力，能够为大学生创新创业项目孵化提供专业的咨询服务。</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七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的基本条件</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基地发展定位明确，制订了科学的中长期发展规划且成功运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具有专业的基地运营管理团队。</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基地管理制度规范。基地内创业担保贷款、社会保险、税费减免等扶持政策得到全面落实。</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基地与当地经济社会发展结合紧密，有固定的合作高校或科研院所。</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基地有固定的场地，并配备必要的公共设施设备。场地属于租赁性质的，自申报之日起应尚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以上租赁期限。</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基地设立专门的创新创业教育培训区域，配置相应的服务设施，建设有一支理论与实践兼备、专兼职结合的创新创业导师团队。</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八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的认定程序：</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申报。申报材料主要内容如下：</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宜春学院大学生创新创业实践基地认定申请表》（见附件）。</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机构简介；营业执照复印件等相关资质证明。</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评估。由学校成立认定评估小组，对申报机构进行实地考察评估认定，提出具体意见。</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授牌。经评估认定符合条件的，授予“宜春学院大学生创新创业实践基地”牌匾。</w:t>
      </w:r>
    </w:p>
    <w:p>
      <w:pPr>
        <w:pStyle w:val="Normal"/>
        <w:jc w:val="center"/>
        <w:rPr>
          <w:rFonts w:ascii="宋体" w:hAnsi="宋体" w:cs="宋体"/>
          <w:b/>
          <w:b/>
          <w:bCs/>
          <w:sz w:val="32"/>
          <w:szCs w:val="32"/>
        </w:rPr>
      </w:pPr>
      <w:r>
        <w:rPr>
          <w:rFonts w:ascii="宋体" w:hAnsi="宋体" w:cs="宋体"/>
          <w:b/>
          <w:bCs/>
          <w:sz w:val="32"/>
          <w:szCs w:val="32"/>
        </w:rPr>
        <w:t>第四章</w:t>
      </w:r>
      <w:r>
        <w:rPr>
          <w:rFonts w:ascii="宋体" w:hAnsi="宋体" w:cs="宋体"/>
          <w:b/>
          <w:bCs/>
          <w:sz w:val="32"/>
          <w:szCs w:val="32"/>
        </w:rPr>
        <w:t xml:space="preserve"> </w:t>
      </w:r>
      <w:r>
        <w:rPr>
          <w:rFonts w:ascii="宋体" w:hAnsi="宋体" w:cs="宋体"/>
          <w:b/>
          <w:bCs/>
          <w:sz w:val="32"/>
          <w:szCs w:val="32"/>
        </w:rPr>
        <w:t>管理及考核</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九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作为法律主体单位，要独立承担对内、对外管理与服务职责，并建立健全各项管理制度。</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十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要加强与驻地工商、税务、科技、人力资源社会保障等政府有关部门沟通联系，协调落实各项优惠政策，为基地入驻大学生创新创业实践项目的证照办理、税务登记、税费减免及创业担保贷款申请等开辟“绿色通道”，并提供周到的技术咨询服务，积极完善项目与资本对接机制，以切实增强创新创业服务能力，发挥示范带动作用。</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十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双创基地”实行年度统计、审核和动态管理。每年年底，学校定期组织专家对基地运营状况及成效、服务对象满意度等方面进行考核评价。</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十二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对管理、指导、服务等方面出现问题，实践效果不好的“双创基地”给予警告，并限期整改；对达不到建设标准，存在问题得不到整改，甚至造成严重损失和恶劣影响的，撤消“双创基地”资格。</w:t>
      </w:r>
    </w:p>
    <w:p>
      <w:pPr>
        <w:pStyle w:val="Normal"/>
        <w:jc w:val="center"/>
        <w:rPr>
          <w:rFonts w:ascii="宋体" w:hAnsi="宋体" w:cs="宋体"/>
          <w:b/>
          <w:b/>
          <w:bCs/>
          <w:sz w:val="32"/>
          <w:szCs w:val="32"/>
        </w:rPr>
      </w:pPr>
      <w:r>
        <w:rPr>
          <w:rFonts w:ascii="宋体" w:hAnsi="宋体" w:cs="宋体"/>
          <w:b/>
          <w:bCs/>
          <w:sz w:val="32"/>
          <w:szCs w:val="32"/>
        </w:rPr>
        <w:t>第五章</w:t>
      </w:r>
      <w:r>
        <w:rPr>
          <w:rFonts w:ascii="宋体" w:hAnsi="宋体" w:cs="宋体"/>
          <w:b/>
          <w:bCs/>
          <w:sz w:val="32"/>
          <w:szCs w:val="32"/>
        </w:rPr>
        <w:t xml:space="preserve"> </w:t>
      </w:r>
      <w:r>
        <w:rPr>
          <w:rFonts w:ascii="宋体" w:hAnsi="宋体" w:cs="宋体"/>
          <w:b/>
          <w:bCs/>
          <w:sz w:val="32"/>
          <w:szCs w:val="32"/>
        </w:rPr>
        <w:t>附则</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十三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办法由宜春学院创新创业学院负责解释。</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十四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办法自发布之日起生效。</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12:16Z</dcterms:created>
  <dc:creator>Administrator</dc:creator>
  <dc:description/>
  <dc:language>en-US</dc:language>
  <cp:lastModifiedBy>刘新坤</cp:lastModifiedBy>
  <dcterms:modified xsi:type="dcterms:W3CDTF">2022-12-06T03:1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0925A34BD4FAEAF65ED353311621F</vt:lpwstr>
  </property>
  <property fmtid="{D5CDD505-2E9C-101B-9397-08002B2CF9AE}" pid="3" name="KSOProductBuildVer">
    <vt:lpwstr>2052-11.1.0.12763</vt:lpwstr>
  </property>
  <property fmtid="{D5CDD505-2E9C-101B-9397-08002B2CF9AE}" pid="4" name="commondata">
    <vt:lpwstr>commondata</vt:lpwstr>
  </property>
</Properties>
</file>